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1057003291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131129552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1008125100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160964389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Jerzy Pluta</cp:lastModifiedBy>
  <cp:lastPrinted>1995-04-17T21:01:00Z</cp:lastPrinted>
  <dcterms:modified xsi:type="dcterms:W3CDTF">1995-04-24T00:44:00Z</dcterms:modified>
  <cp:revision>15</cp:revision>
  <dc:subject/>
  <dc:title>INSTYTUT METROLOGII ELEKTRYCZNEJ</dc:title>
</cp:coreProperties>
</file>